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53165429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40254947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151616266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67926186"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